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Romance in Durango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ritten by Bob Dyla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erformed by Bob Dylan and Scarlett Rivera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ot chili peppers in the blistering su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Dust on my face and my cap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e and Magdalena on the ru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think this time we shall escap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ld my guitar to the baker's so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a few crumbs and a place to hid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ut I can get another 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I'll play for Magdalena as we rid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 llores, mi quer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Dios nos vigil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horse will take us to Durango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garrame, mi v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desert will be g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you will be dancing the fandango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ast the Aztec ruins and the ghosts of our peopl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oofbeats like castanets on stone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t night I dream of bells in the village steepl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n I see the bloody face of Ramon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as it me that shot him down in the cantin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as it my hand that held the gun?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me, let us fly, my Magdalen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dogs are barking and what's done is don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 llores, mi quer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Dios nos vigil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horse will take us to Durango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garrame, mi v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desert will be g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you will be dancing the fandango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t the corrida we'll sit in the shad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watch the young torero stand alone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'll drink tequila where our grandfathers staye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they rode with Villa into Torreon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n the padre will recite the prayers of ol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n the little church this side of town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will wear new boots and an earring of gol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'll shine with diamonds in your wedding gown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way is long but the end is nea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lready the fiesta has begun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face of God will appea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ith His serpent eyes of obsidian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 llores, mi quer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Dios nos vigil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horse will take us to Durango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garrame, mi v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desert will be g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you will be dancing the fandango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as that the thunder that I heard?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y head is vibrating, I feel a sharp pai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me sit by me, don't say a wor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h, can it be that I am slain?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Quick, Magdalena, take my gu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Look up in the hills, that flash of light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im well my little 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 may not make it through the night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 llores, mi quer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Dios nos vigil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horse will take us to Durango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garrame, mi vi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the desert will be g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on you will be dancing the fandango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opyright © 1975 Ram's Horn Music </w:t>
        <w:tab/>
      </w:r>
    </w:p>
    <w:p>
      <w:pPr>
        <w:pStyle w:val="Normal"/>
        <w:bidi w:val="0"/>
        <w:spacing w:lineRule="atLeast" w:line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